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9pt;width:503.7pt;height:85.95pt" coordorigin="-175,-18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Aspects théoriques de l'activité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'organisation d'une sortie. (7 pt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ans votre club, quatre plongeurs de niveau 1 ont effectué la saison passée entre 10 et 15 plongées d'exploration dans l'espace média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Ils ont suivi une formation hivernale en piscine et dans le cadre de la sortie de printemps du club, Cette sortie sur un long week-end comportera 5 plongé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êtes chargé de planifier les plongées techniques de ces quatre plongeurs qui, bien évidemment postulent au niveau 2. Les quatre plongeurs seront confiés à deux stagiaires pédagogiques possédant une expérience correcte de l'encadrement en milieu naturel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tablissez tout d'abord le bilan des compétences initiales qui ont (ou auraient) dû être acquises à la suite de cette formation hivernal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acquis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îtrise des exercices de sécurité du niveau 1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ravail d'une condition physique suffisante : nage et apné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ne peut guère espérer que les compétences spécifiques du niveau 2 aient été abordées compte tenu de la faible profondeur d'une piscine, sauf bien sûr cas particulier d'une foss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ans le cadre de cette sortie, quels sont vos objectifs généraux ?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ne doit pas s'attendre à délivrer le niveau 2 en 5 plongées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peut donc raisonnablement limiter l'objectif au maniement individuel correct du gilet associé à la maîtrise du poumon ballast dans l'espace médian, c'est-à-dire à la maîtrise de l'espace en 3 D. Peut-être peut-on commencer à travailler les prises de l'assistanc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roposez le thème principal (l'objectif spécifique) de chacune des 6 plongées en listant sans les détailler les exercices choisis et le nombre approximatif de répétitions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valuer la progression proposée. On devra être sensible à la pertinence des exercices proposés qui ne peuvent pas se limiter à faire effectuer des remontées multiples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'il y a des remontées complètes, on sera sensible au nombre de remontées prévues dans une plongé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est (ou quels sont) l'aspect sécuritaire sur lequel vous allez particulièrement insister auprès de vos deux stagiaires pédagogiques chargés d'encadrer ces quatre plongeurs ?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ans ce type de formations, on constate beaucoup trop souvent qu'on multiplie les remontées individuelles ou en assistance. Cette pratique n'est pas conforme avec la sécurité.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MF2 doit donc sensibiliser ses stagiaires à la nécessité de conserver des profils de plongée conformes aux processus de décompression, donc à mettre en place des progressions limitant les yo-yo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rappelle que le palier de mi-profondeur ne saurait constituer une panacée pour permettre tous les excès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sera également sensible à l'organisation si elle est évoquée en matière de cohérence de la palanqué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15:00Z</dcterms:created>
  <dc:creator>TOTO</dc:creator>
  <dc:description/>
  <cp:keywords/>
  <dc:language>en-US</dc:language>
  <cp:lastModifiedBy> Daniel Huron</cp:lastModifiedBy>
  <dcterms:modified xsi:type="dcterms:W3CDTF">2013-04-19T06:15:00Z</dcterms:modified>
  <cp:revision>3</cp:revision>
  <dc:subject/>
  <dc:title/>
</cp:coreProperties>
</file>